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pPr>
      <w:r>
        <mc:AlternateContent>
          <mc:Choice Requires="wps">
            <w:drawing>
              <wp:anchor behindDoc="1" distT="0" distB="0" distL="114935" distR="114935" simplePos="0" locked="0" layoutInCell="0" allowOverlap="1" relativeHeight="8">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9">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2">
            <wp:simplePos x="0" y="0"/>
            <wp:positionH relativeFrom="column">
              <wp:posOffset>-4445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Noviembre 2011"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20">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 xml:space="preserve">Manejo de los impactos de la volatilidad de los precios del algodón </w:t>
      </w:r>
      <w:r>
        <w:rPr>
          <w:rFonts w:cs="Arial" w:ascii="Arial" w:hAnsi="Arial"/>
          <w:b/>
          <w:bCs/>
          <w:caps/>
          <w:lang w:val="es-AR" w:eastAsia="es-AR"/>
        </w:rPr>
        <w:t>(1)</w:t>
      </w:r>
    </w:p>
    <w:p>
      <w:pPr>
        <w:pStyle w:val="Ariel"/>
        <w:ind w:left="21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w:t>
      </w:r>
    </w:p>
    <w:p>
      <w:pPr>
        <w:pStyle w:val="Ariel"/>
        <w:ind w:left="2100" w:right="200" w:hanging="0"/>
        <w:jc w:val="center"/>
        <w:rPr/>
      </w:pPr>
      <w:r>
        <w:rPr>
          <w:rFonts w:cs="Arial" w:ascii="Arial" w:hAnsi="Arial"/>
          <w:b w:val="false"/>
          <w:sz w:val="16"/>
          <w:szCs w:val="16"/>
        </w:rPr>
        <w:t>(volumen 65, Numero 1- septiembre-octubre 2011) del CCIA publicada con fecha 17-10-11.</w:t>
      </w:r>
    </w:p>
    <w:p>
      <w:pPr>
        <w:pStyle w:val="Normal"/>
        <w:ind w:left="2100" w:hanging="0"/>
        <w:jc w:val="center"/>
        <w:rPr>
          <w:rFonts w:ascii="Arial" w:hAnsi="Arial" w:cs="Arial"/>
          <w:b/>
          <w:b/>
          <w:i/>
          <w:i/>
          <w:iCs/>
          <w:sz w:val="16"/>
          <w:szCs w:val="16"/>
          <w:lang w:eastAsia="es-AR"/>
        </w:rPr>
      </w:pPr>
      <w:r>
        <w:rPr>
          <w:rFonts w:cs="Arial" w:ascii="Arial" w:hAnsi="Arial"/>
          <w:b/>
          <w:i/>
          <w:iCs/>
          <w:sz w:val="16"/>
          <w:szCs w:val="16"/>
          <w:lang w:eastAsia="es-AR"/>
        </w:rPr>
      </w:r>
    </w:p>
    <w:p>
      <w:pPr>
        <w:pStyle w:val="Normal"/>
        <w:autoSpaceDE w:val="false"/>
        <w:ind w:left="2100" w:hanging="0"/>
        <w:jc w:val="center"/>
        <w:rPr>
          <w:rFonts w:ascii="Arial" w:hAnsi="Arial" w:cs="Arial"/>
          <w:i/>
          <w:i/>
          <w:iCs/>
          <w:sz w:val="22"/>
          <w:szCs w:val="22"/>
          <w:lang w:val="es-AR" w:eastAsia="es-AR"/>
        </w:rPr>
      </w:pPr>
      <w:r>
        <w:rPr>
          <w:rFonts w:cs="Arial" w:ascii="Arial" w:hAnsi="Arial"/>
          <w:i/>
          <w:iCs/>
          <w:sz w:val="22"/>
          <w:szCs w:val="22"/>
          <w:lang w:val="es-AR" w:eastAsia="es-AR"/>
        </w:rPr>
        <w:t>Por Alejandro Plastina, Armelle Gruère y Andrei Guitchounts, CCIA</w:t>
      </w:r>
    </w:p>
    <w:p>
      <w:pPr>
        <w:pStyle w:val="Normal"/>
        <w:autoSpaceDE w:val="false"/>
        <w:ind w:left="2100" w:hanging="0"/>
        <w:jc w:val="center"/>
        <w:rPr>
          <w:rFonts w:ascii="Arial" w:hAnsi="Arial" w:cs="Arial"/>
          <w:i/>
          <w:i/>
          <w:iCs/>
          <w:sz w:val="22"/>
          <w:szCs w:val="22"/>
          <w:lang w:val="es-AR" w:eastAsia="es-AR"/>
        </w:rPr>
      </w:pPr>
      <w:r>
        <w:rPr>
          <w:rFonts w:cs="Arial" w:ascii="Arial" w:hAnsi="Arial"/>
          <w:i/>
          <w:iCs/>
          <w:sz w:val="22"/>
          <w:szCs w:val="22"/>
          <w:lang w:val="es-AR" w:eastAsia="es-AR"/>
        </w:rPr>
      </w:r>
    </w:p>
    <w:p>
      <w:pPr>
        <w:pStyle w:val="Normal"/>
        <w:autoSpaceDE w:val="false"/>
        <w:ind w:left="2100" w:hanging="0"/>
        <w:jc w:val="both"/>
        <w:rPr>
          <w:rFonts w:ascii="Arial" w:hAnsi="Arial" w:cs="Arial"/>
          <w:b/>
          <w:b/>
          <w:bCs/>
          <w:sz w:val="28"/>
          <w:szCs w:val="28"/>
          <w:lang w:val="es-AR" w:eastAsia="es-AR"/>
        </w:rPr>
      </w:pPr>
      <w:r>
        <w:rPr>
          <w:rFonts w:cs="Arial" w:ascii="Arial" w:hAnsi="Arial"/>
          <w:b/>
          <w:bCs/>
          <w:sz w:val="28"/>
          <w:szCs w:val="28"/>
          <w:lang w:val="es-AR" w:eastAsia="es-AR"/>
        </w:rPr>
        <w:t>Volatilidad sin precedentes de los precios del algodón en 2010/11</w:t>
      </w:r>
    </w:p>
    <w:p>
      <w:pPr>
        <w:pStyle w:val="Normal"/>
        <w:autoSpaceDE w:val="false"/>
        <w:ind w:left="2100" w:hanging="0"/>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ind w:left="2100" w:hanging="0"/>
        <w:jc w:val="both"/>
        <w:rPr>
          <w:rFonts w:ascii="Arial" w:hAnsi="Arial" w:cs="Arial"/>
          <w:sz w:val="22"/>
          <w:szCs w:val="22"/>
          <w:lang w:val="es-AR" w:eastAsia="es-AR"/>
        </w:rPr>
      </w:pPr>
      <w:r>
        <w:rPr>
          <w:rFonts w:cs="Arial" w:ascii="Arial" w:hAnsi="Arial"/>
          <w:sz w:val="22"/>
          <w:szCs w:val="22"/>
          <w:lang w:val="es-AR" w:eastAsia="es-AR"/>
        </w:rPr>
        <w:t>Los precios del algodón alcanzaron niveles sin precedentes en 2010/11. El 8 de marzo de 2011, el Indice A del Cotlook llegó a $2,44 la libra y el precio promedio para la temporada completa fue de $1,64 la libra. El promedio general delIndice A para la temporada en 2010/11 fue más del doble del promedio de 2009/10, que llegó de $0,78 la libra. El récord anterior del Indice A data de 1994/95, cuando alcanzó la cifra máxima de $1,19 la libra el 26 de abril de 1995 y tuvo un promedio general de $0,94 para la temporada.</w:t>
      </w:r>
    </w:p>
    <w:p>
      <w:pPr>
        <w:pStyle w:val="Normal"/>
        <w:autoSpaceDE w:val="false"/>
        <w:ind w:left="21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2100" w:hanging="0"/>
        <w:jc w:val="center"/>
        <w:rPr>
          <w:rFonts w:ascii="Arial" w:hAnsi="Arial" w:cs="Arial"/>
          <w:sz w:val="22"/>
          <w:szCs w:val="22"/>
          <w:lang w:val="es-AR" w:eastAsia="es-AR"/>
        </w:rPr>
      </w:pPr>
      <w:r>
        <w:rPr>
          <w:rFonts w:cs="Arial" w:ascii="Arial" w:hAnsi="Arial"/>
          <w:sz w:val="22"/>
          <w:szCs w:val="22"/>
          <w:lang w:val="es-AR" w:eastAsia="es-AR"/>
        </w:rPr>
        <w:drawing>
          <wp:inline distT="0" distB="0" distL="0" distR="0">
            <wp:extent cx="3469005" cy="2706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14" r="-11" b="-14"/>
                    <a:stretch>
                      <a:fillRect/>
                    </a:stretch>
                  </pic:blipFill>
                  <pic:spPr bwMode="auto">
                    <a:xfrm>
                      <a:off x="0" y="0"/>
                      <a:ext cx="3469005" cy="2706370"/>
                    </a:xfrm>
                    <a:prstGeom prst="rect">
                      <a:avLst/>
                    </a:prstGeom>
                  </pic:spPr>
                </pic:pic>
              </a:graphicData>
            </a:graphic>
          </wp:inline>
        </w:drawing>
      </w:r>
    </w:p>
    <w:p>
      <w:pPr>
        <w:pStyle w:val="Normal"/>
        <w:autoSpaceDE w:val="false"/>
        <w:ind w:left="21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2100" w:hanging="0"/>
        <w:jc w:val="both"/>
        <w:rPr>
          <w:rFonts w:ascii="Arial" w:hAnsi="Arial" w:cs="Arial"/>
          <w:sz w:val="22"/>
          <w:szCs w:val="22"/>
          <w:lang w:val="es-AR" w:eastAsia="es-AR"/>
        </w:rPr>
      </w:pPr>
      <w:r>
        <mc:AlternateContent>
          <mc:Choice Requires="wpg">
            <w:drawing>
              <wp:anchor behindDoc="1" distT="0" distB="0" distL="114935" distR="114935" simplePos="0" locked="0" layoutInCell="0" allowOverlap="1" relativeHeight="13">
                <wp:simplePos x="0" y="0"/>
                <wp:positionH relativeFrom="column">
                  <wp:posOffset>1143000</wp:posOffset>
                </wp:positionH>
                <wp:positionV relativeFrom="paragraph">
                  <wp:posOffset>1943100</wp:posOffset>
                </wp:positionV>
                <wp:extent cx="5588000" cy="403860"/>
                <wp:effectExtent l="5080" t="5080" r="5080" b="5080"/>
                <wp:wrapNone/>
                <wp:docPr id="8"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51.1pt;width:417.75pt;height:440pt" coordorigin="2155,-1022" coordsize="8355,8800">
                <v:rect id="shape_0" fillcolor="#ffff99" stroked="t" o:allowincell="f" style="position:absolute;left:5882;top:-1021;width:635;height:8799;mso-wrap-style:none;v-text-anchor:middle;rotation:90">
                  <v:fill o:detectmouseclick="t" color2="#ff9900"/>
                  <v:stroke color="#ffcc00" weight="9360" joinstyle="miter" endcap="flat"/>
                  <w10:wrap type="none"/>
                </v:rect>
                <v:shape id="shape_0" fillcolor="#336699" stroked="f" o:allowincell="f" style="position:absolute;left:2155;top:3166;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lang w:val="es-AR" w:eastAsia="es-AR"/>
        </w:rPr>
        <w:t>No sólo los precios estuvieron a un nivel récord; también su volatilidad alcanzó niveles sin precedentes. El Indice A aumentó de 86,3 centavos la libra el 2 de agosto de 2010 a $2,44 la libra el 8 de marzo de 2011 (+182%) y después se contrajo hasta $1,58 la libra el 9 de junio de 2011 (-35%), cifra que constituyó la última cotización nominal del Indice A del Cotlook para la temporada de 2010/11. Como promedio, en la temporada de 2010/11, el Indice A aumentó a razón de 1 centavo por día durante su ascenso y se redujo a razón de 1,4 centavos por día durante su precipitada caída. Asimismo, el precio del contrato de futuros cercano del algodón en la Bolsa Intercontinental aumentó a un ritmo promedio diario de 0,9 centavos la libra durante los primeros siete meses de la temporada hasta alcanzar la cifra récord de $2,14 la libra el 7 de marzo de 2011, y luego caer a razón de $1,2 por día durante el resto de la temporada.</w:t>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 xml:space="preserve">La Secretaría del CCIA informa la magnitud de la volatilidad en términos de la diferencia relativa y el coeficiente de variación de los precios durante la temporada. Esas medidas de la volatilidad indican la dispersión de los precios relativa al precio promedio de la temporada. La diferencia relativa es la razón de la diferencia entre el precio máximo y el precio mínimo al precio promedio constatado durante la temporada. La diferencia relativa del Indice A del Cotlook alcanzó un 96% en 2010/11, tres veces la diferencia relativa promedio entre 2000/01 y 2009/10, y la más alta de la historia. El coeficiente de variación se calcula como la razón de la desviación estándar </w:t>
      </w:r>
      <w:r>
        <w:rPr>
          <w:rFonts w:cs="Arial" w:ascii="Arial" w:hAnsi="Arial"/>
          <w:sz w:val="16"/>
          <w:szCs w:val="16"/>
          <w:lang w:val="es-AR" w:eastAsia="es-AR"/>
        </w:rPr>
        <w:t>(2)</w:t>
      </w:r>
      <w:r>
        <w:rPr>
          <w:rFonts w:cs="Arial" w:ascii="Arial" w:hAnsi="Arial"/>
          <w:sz w:val="22"/>
          <w:szCs w:val="22"/>
          <w:lang w:val="es-AR" w:eastAsia="es-AR"/>
        </w:rPr>
        <w:t xml:space="preserve"> de los precios diarios al precio promedio durante la temporada. Para 2010/11, el coeficiente de variación del Indice A llegó a 28%, casi 3,5 veces el coeficiente promedio de variación que se registró entre 2000/01 y 2009/10, y el más alto de la historia </w:t>
      </w:r>
      <w:r>
        <w:rPr>
          <w:rFonts w:cs="Arial" w:ascii="Arial" w:hAnsi="Arial"/>
          <w:sz w:val="16"/>
          <w:szCs w:val="16"/>
          <w:lang w:val="es-AR" w:eastAsia="es-AR"/>
        </w:rPr>
        <w:t>(3)</w:t>
      </w:r>
      <w:r>
        <w:rPr>
          <w:rFonts w:cs="Arial" w:ascii="Arial" w:hAnsi="Arial"/>
          <w:sz w:val="22"/>
          <w:szCs w:val="22"/>
          <w:lang w:val="es-AR" w:eastAsia="es-AR"/>
        </w:rPr>
        <w:t>.</w:t>
      </w:r>
    </w:p>
    <w:p>
      <w:pPr>
        <w:pStyle w:val="Normal"/>
        <w:autoSpaceDE w:val="false"/>
        <w:jc w:val="both"/>
        <w:rPr>
          <w:rFonts w:ascii="Arial" w:hAnsi="Arial" w:cs="Arial"/>
          <w:sz w:val="28"/>
          <w:szCs w:val="28"/>
          <w:lang w:val="es-AR" w:eastAsia="es-AR"/>
        </w:rPr>
      </w:pPr>
      <w:r>
        <w:rPr>
          <w:rFonts w:cs="Arial" w:ascii="Arial" w:hAnsi="Arial"/>
          <w:sz w:val="28"/>
          <w:szCs w:val="28"/>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3171825" cy="25279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10" r="-7" b="-10"/>
                    <a:stretch>
                      <a:fillRect/>
                    </a:stretch>
                  </pic:blipFill>
                  <pic:spPr bwMode="auto">
                    <a:xfrm>
                      <a:off x="0" y="0"/>
                      <a:ext cx="3171825" cy="2527935"/>
                    </a:xfrm>
                    <a:prstGeom prst="rect">
                      <a:avLst/>
                    </a:prstGeom>
                  </pic:spPr>
                </pic:pic>
              </a:graphicData>
            </a:graphic>
          </wp:inline>
        </w:drawing>
      </w:r>
    </w:p>
    <w:p>
      <w:pPr>
        <w:pStyle w:val="Normal"/>
        <w:autoSpaceDE w:val="false"/>
        <w:jc w:val="both"/>
        <w:rPr>
          <w:rFonts w:ascii="Arial" w:hAnsi="Arial" w:cs="Arial"/>
          <w:sz w:val="28"/>
          <w:szCs w:val="28"/>
          <w:lang w:val="es-AR" w:eastAsia="es-AR"/>
        </w:rPr>
      </w:pPr>
      <w:r>
        <w:rPr>
          <w:rFonts w:cs="Arial" w:ascii="Arial" w:hAnsi="Arial"/>
          <w:sz w:val="28"/>
          <w:szCs w:val="28"/>
          <w:lang w:val="es-AR" w:eastAsia="es-AR"/>
        </w:rPr>
      </w:r>
    </w:p>
    <w:p>
      <w:pPr>
        <w:pStyle w:val="Normal"/>
        <w:autoSpaceDE w:val="false"/>
        <w:jc w:val="both"/>
        <w:rPr>
          <w:rFonts w:ascii="Arial" w:hAnsi="Arial" w:cs="Arial"/>
          <w:sz w:val="22"/>
          <w:szCs w:val="22"/>
          <w:lang w:val="es-AR" w:eastAsia="es-AR"/>
        </w:rPr>
      </w:pPr>
      <w:r>
        <mc:AlternateContent>
          <mc:Choice Requires="wpg">
            <w:drawing>
              <wp:anchor behindDoc="1" distT="0" distB="0" distL="114935" distR="114935" simplePos="0" locked="0" layoutInCell="0" allowOverlap="1" relativeHeight="14">
                <wp:simplePos x="0" y="0"/>
                <wp:positionH relativeFrom="column">
                  <wp:posOffset>-635</wp:posOffset>
                </wp:positionH>
                <wp:positionV relativeFrom="paragraph">
                  <wp:posOffset>2895600</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6pt;width:507.95pt;height:534.95pt" coordorigin="432,-472" coordsize="10159,10699">
                <v:rect id="shape_0" fillcolor="#ffff99" stroked="t" o:allowincell="f" style="position:absolute;left:5030;top:-471;width:635;height:10698;mso-wrap-style:none;v-text-anchor:middle;rotation:90">
                  <v:fill o:detectmouseclick="t" color2="#ff9900"/>
                  <v:stroke color="#ffcc00" weight="9360" joinstyle="miter" endcap="flat"/>
                  <w10:wrap type="none"/>
                </v:rect>
                <v:shape id="shape_0" fillcolor="#336699" stroked="f" o:allowincell="f" style="position:absolute;left:432;top:4666;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lang w:val="es-AR" w:eastAsia="es-AR"/>
        </w:rPr>
        <w:t xml:space="preserve">A pesar de que los precios del algodón experimentaron niveles récord y volatilidad récord en 2010/11, históricamente, no ha existido una fuerte correlación entre el nivel de los precios y su volatilidad </w:t>
      </w:r>
      <w:r>
        <w:rPr>
          <w:rFonts w:cs="Arial" w:ascii="Arial" w:hAnsi="Arial"/>
          <w:sz w:val="16"/>
          <w:szCs w:val="16"/>
          <w:lang w:val="es-AR" w:eastAsia="es-AR"/>
        </w:rPr>
        <w:t>(4)</w:t>
      </w:r>
      <w:r>
        <w:rPr>
          <w:rFonts w:cs="Arial" w:ascii="Arial" w:hAnsi="Arial"/>
          <w:sz w:val="22"/>
          <w:szCs w:val="22"/>
          <w:lang w:val="es-AR" w:eastAsia="es-AR"/>
        </w:rPr>
        <w:t xml:space="preserve">. Además, según un estudio realizado por la Secretaría del CCIA, no se ha comprobado ninguna tendencia clara al aumento de la volatilidad de los precios (nominales o reales) del algodón en el período que media entre 1980 y  2009 </w:t>
      </w:r>
      <w:r>
        <w:rPr>
          <w:rFonts w:cs="Arial" w:ascii="Arial" w:hAnsi="Arial"/>
          <w:sz w:val="16"/>
          <w:szCs w:val="16"/>
          <w:lang w:val="es-AR" w:eastAsia="es-AR"/>
        </w:rPr>
        <w:t>(5)</w:t>
      </w:r>
      <w:r>
        <w:rPr>
          <w:rFonts w:cs="Arial" w:ascii="Arial" w:hAnsi="Arial"/>
          <w:sz w:val="22"/>
          <w:szCs w:val="22"/>
          <w:lang w:val="es-AR" w:eastAsia="es-AR"/>
        </w:rPr>
        <w:t>. El estudio también concluyó que mientras los precios del algodón encabezaron la lista de productos básicos más volátiles en 2010, la volatilidad de los precios del algodón fue similar a la de otros productos básicos agrícolas, alimentos y metales, pero inferior a la volatilidad de los precios de la energía y de las bebidas en el período de 1980-2009.</w:t>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t>Causas de la volatilidad de los precios del algodón en 2010/11</w:t>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Las altas y las bajas de los precios del algodón en 2010/11 fueron resultado de factores fundamentales de oferta y demanda, junto con otros factores. Las causas fundamentales del aumento de los precios del algodón quedaron definidas durante la recesión de 2008 y 2009, cuando se redujeron fuertemente las existencias a lo largo de la cadena de valor del algodón. La temporada de 2010/11 comenzó con el nivel más bajo de existencias remanentes mundiales en 15 años -- 8,6 millones de toneladas --, luego de una temporada de recuperación del uso industrial de la fibra y de reducción de la producción. Después de tres años de contracción, la producción mundial de algodón se recuperó en un 12% para alcanzar 24,9 millones de toneladas en 2010/11. Ese aumento fue resultado de la expansión de la superficie algodonera motivada por el incremento de los precios que recibieron los productores en 2009/10. Sin embargo, más del 40% del aumento de la producción se produjo en el hemisferio sur y no estuvo disponible físicamente hasta bien avanzada la temporada. El rendimiento promedio se mantuvo estable en 738 kg/ha, algo menos del volumen máximo de 793 kg/ha alcanzado en 2007/08.</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3164205" cy="23825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 t="-10" r="-7" b="-10"/>
                    <a:stretch>
                      <a:fillRect/>
                    </a:stretch>
                  </pic:blipFill>
                  <pic:spPr bwMode="auto">
                    <a:xfrm>
                      <a:off x="0" y="0"/>
                      <a:ext cx="3164205" cy="2382520"/>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La recuperación mundial de la producción en 2010/11 fue impulsada por Estados Unidos, Brasil y Australia. La producción en Estados Unidos aumentó en un 45%, para llegar a 3,9 millones de toneladas. En Brasil y Australia la producción alcanzó niveles récord de 2,0 millones de toneladas y 0,9 millones de toneladas, respectivamente. Brasil fue, por primera vez, el cuarto mayor productor de algodón en 2010/11. También aumentó la producción de India, alcanzando un récord de 5,5 millones de toneladas. Se estima que las cosechas también fueron mayores en Uzbekistán, Turquía, Africa francoparlante y muchos otros países. En cambio, China y Pakistán experimentaron un descenso de la producción.</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La temporada de 2010/11 arrancó con una fuerte demanda de los hilanderos, que buscaban reabastecer sus reservas, pero terminó con una demanda muy débil. Luego de una fuerte recuperación en 2009/2010 que siguió a la marcada contracción provocada por la crisis mundial económica y financiera, el consumo mundial industrial, según las estimaciones, sufrió una baja del 4% para quedar en 24,4 millones de toneladas en 2010/2011. La demanda de algodón se mantuvo firme durante la primera mitad de la temporada, movida por la recuperación de las ventas minoristas y las exiguas existencias en las hilanderías. El aumento a niveles récord casi a diario de los precios del algodón, así como el alza concomitante de los costos de producción de la hilaza, unido todo ello a la dificultad de conseguir financiación para las compras de algodón y a una mayor lentitud de la demanda de hilaza de algodón llevaron a una contracción de la demanda de la fibra durante la segunda mitad de la temporada. Muchas hilanderías redujeron su producción; otras aumentaron la proporción de fibras sintéticas en sus mezclas. Se estima que el uso industrial del algodón se redujo en China, Pakistán, Turquía, Bangladesh y en muchos países de menor consumo. En cambio, en India y Estados Unidos aumentó el uso industrial apoyado en sus grandes cosechas (y para India, en la limitación de las exportaciones de algodón).</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Como resultado de la paridad entre la producción y el consumo, las existencias mundiales aumentaron sólo ligeramente hasta 9,1 millones de toneladas en 2010/11. La razón mundial existencias a uso permaneció muy tensa, en un 37% frente al promedio de diez años (1999/00 a 2008/09) de 49%.</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mc:AlternateContent>
          <mc:Choice Requires="wpg">
            <w:drawing>
              <wp:anchor behindDoc="1" distT="0" distB="0" distL="114935" distR="114935" simplePos="0" locked="0" layoutInCell="0" allowOverlap="1" relativeHeight="15">
                <wp:simplePos x="0" y="0"/>
                <wp:positionH relativeFrom="column">
                  <wp:posOffset>-635</wp:posOffset>
                </wp:positionH>
                <wp:positionV relativeFrom="paragraph">
                  <wp:posOffset>1241425</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53.85pt;width:507.95pt;height:534.95pt" coordorigin="432,-3077" coordsize="10159,10699">
                <v:rect id="shape_0" fillcolor="#ffff99" stroked="t" o:allowincell="f" style="position:absolute;left:5030;top:-3076;width:635;height:10698;mso-wrap-style:none;v-text-anchor:middle;rotation:90">
                  <v:fill o:detectmouseclick="t" color2="#ff9900"/>
                  <v:stroke color="#ffcc00" weight="9360" joinstyle="miter" endcap="flat"/>
                  <w10:wrap type="none"/>
                </v:rect>
                <v:shape id="shape_0" fillcolor="#336699" stroked="f" o:allowincell="f" style="position:absolute;left:432;top:2061;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lang w:val="es-AR" w:eastAsia="es-AR"/>
        </w:rPr>
        <w:t>Los factores fundamentales detrás de la volatilidad récord de 2010/11 se pueden resumir como sigue: fuerte demanda frente a existencias limitadas durante los primeros 8 meses de la temporada; débil demanda frente a una abundante oferta durante los últimos 4 meses de la temporada. Además, de esos factores fundamentales, también exacerbaron la volatilidad de los precios en 2010/11 las medidas impredecibles emprendidas por algunos de los principales protagonistas algodoneros, tales como el establecimiento de límites a la exportación de algodón, acciones de las empresas estatales, y el incumplimiento de contratos.</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A principios de 2010/11, India anunció una política en virtud de la cual las exportaciones, que hasta entonces se producían sin restricciones, debían registrarse con un organismo del gobierno y pagar un impuesto. En septiembre de 2010, se estableció un tope un millón de toneladas para las exportaciones de algodón de India para la temporada 2010/11, es decir, unas 400.000 toneladas menos que en 2009/10. Dado que los precios se determinan sobre la base de los márgenes de disponibilidad, los límites sobre las exportaciones en 2010/11 resultaron una fuente importante de volatilidad y de presión alcista sobre los precios del algodón. Las restricciones y las distorsiones al comercio algodonero tienen efectos negativos a largo plazo a todo lo largo y ancho de la cadena de valor del algodón, ya que los hilanderos responden a esas disrupciones sencillamente con la reducción de la proporción de algodón en sus mezclas a favor de otras fibras cuyo comercio nunca, o casi nunca, se ve afectado por la imposición de esas políticas.</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Entre agosto y octubre de 2010, se vendieron 1,0 millones de toneladas de fibra de algodón de la reserva nacional china para proteger a los hilanderos nacionales contra los agudos aumentos de los precios. A pesar de esa intervención, los precios internos del algodón continuaron en ascenso. En enero de 2011, China abrió su contingente arancelario anual de importación (TRQ) de 894.000 toneladas, así como una cuota adicional de 1,7 millones de toneladas vinculada a un arancel de escala móvil. La Secretaría del CCIA ha estimado que durante 2010/11 las reservas del gobierno chino se habrían reducido de unos 1,3 millones de toneladas a menos de 300.000 toneladas, mientras que las existencias privadas (incluidas existencias en almacenes de consignación, existencias de CNCE/CNZE, existencias en los canales comerciales y existencias en las hilanderías) habrían aumentado de cerca de 1,5 millones de toneladas a alrededor 1,9 millones de toneladas. El nivel de existencias mantenidas por las autoridades encargadas de la reserva se clasifica como secreto estatal, y el umbral de precios para la implementación de acciones por dichas autoridades relacionada con la compra o la venta de algodón (y de hacerlo, en qué cantidades, de qué calidades, a quién comprar y a quién vender) es siempre motivo de discusiones prolongadas, rumores y especulación por los actores del mercado. Todo ello aumenta la incertidumbre de una situación de por sí volátil.</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 xml:space="preserve">El comercio algodonero, que se había recuperado fuertemente en 2009/10, se contrajo ligeramente en 2010/11 para quedar en 7,6 millones de toneladas. La fuerte demanda de algodón y el pánico por la oferta limitada, factores que marcaron la primera mitad de la temporada, se tradujeron en grandes compras a futuro por las hilanderías. Los envíos en la primera mitad de 2010/11 fueron mayores que en la temporada anterior. Pero, al aflojarse la demanda significativamente en la segunda mitad de la temporada, el comercio se desplomó. Se produjeron numerosas cancelaciones de contratos que ya habían sido registrados y el incumplimiento de contratos de compraventa de algodón aumentó mucho en 2010/11, exacerbándose así la volatilidad de los precios </w:t>
      </w:r>
      <w:r>
        <w:rPr>
          <w:rFonts w:cs="Arial" w:ascii="Arial" w:hAnsi="Arial"/>
          <w:sz w:val="16"/>
          <w:szCs w:val="16"/>
          <w:lang w:val="es-AR" w:eastAsia="es-AR"/>
        </w:rPr>
        <w:t>(6)</w:t>
      </w:r>
      <w:r>
        <w:rPr>
          <w:rFonts w:cs="Arial" w:ascii="Arial" w:hAnsi="Arial"/>
          <w:sz w:val="22"/>
          <w:szCs w:val="22"/>
          <w:lang w:val="es-AR" w:eastAsia="es-AR"/>
        </w:rPr>
        <w:t>. Las importaciones chinas aumentaron en un 10%, a 2,6 millones de toneladas, en 2010/11, lo que representó un tercio de todas las importaciones mundiales. Sin embargo, las importaciones de Bangladesh, Turquía, India y Tailandia descendieron. Estados Unidos aumentó sus exportaciones en un 20% a 3,1 millones de toneladas, dando cuenta del 41% de las exportaciones globales. En cambio, las exportaciones de India se redujeron en un 28% para quedar en 1,1 millones de toneladas. Asimismo, la participación de India en las exportaciones mundiales de algodón cayó de 18% a sólo 13%.</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Dos fuentes sistémicas de volatilidad en el mercado mundial del algodón (es decir, las fuentes de volatilidad que operan en todas las temporadas) son: la falta de estimaciones confiables de las reservas de algodón de los mayores productores y consumidores de algodón, y los acontecimientos meteorológicos.</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mc:AlternateContent>
          <mc:Choice Requires="wpg">
            <w:drawing>
              <wp:anchor behindDoc="1" distT="0" distB="0" distL="114935" distR="114935" simplePos="0" locked="0" layoutInCell="0" allowOverlap="1" relativeHeight="16">
                <wp:simplePos x="0" y="0"/>
                <wp:positionH relativeFrom="column">
                  <wp:posOffset>-635</wp:posOffset>
                </wp:positionH>
                <wp:positionV relativeFrom="paragraph">
                  <wp:posOffset>1402080</wp:posOffset>
                </wp:positionV>
                <wp:extent cx="6793865" cy="403860"/>
                <wp:effectExtent l="5080" t="5080" r="5080" b="5080"/>
                <wp:wrapNone/>
                <wp:docPr id="13"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41.15pt;width:507.95pt;height:534.95pt" coordorigin="432,-2823" coordsize="10159,10699">
                <v:rect id="shape_0" fillcolor="#ffff99" stroked="t" o:allowincell="f" style="position:absolute;left:5030;top:-2823;width:635;height:10698;mso-wrap-style:none;v-text-anchor:middle;rotation:90">
                  <v:fill o:detectmouseclick="t" color2="#ff9900"/>
                  <v:stroke color="#ffcc00" weight="9360" joinstyle="miter" endcap="flat"/>
                  <w10:wrap type="none"/>
                </v:rect>
                <v:shape id="shape_0" fillcolor="#336699" stroked="f" o:allowincell="f" style="position:absolute;left:432;top:2314;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lang w:val="es-AR" w:eastAsia="es-AR"/>
        </w:rPr>
        <w:t>Las condiciones del tiempo, en general, favorecieron la producción algodonera en América del Norte, Sudamérica, Australia y Asia Central, pero se comportaron de modo más errático en el sudeste y el oriente de Asia. Las severas inundaciones que se produjeron en Pakistán en agosto de 2010 destruyeron una parte de la cosecha y redujeron los rendimientos. Los rendimientos del algodón también se contrajeron en China e India, mientras que aumentaron en Estados Unidos y Brasil</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3164205" cy="23825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 t="-10" r="-7" b="-10"/>
                    <a:stretch>
                      <a:fillRect/>
                    </a:stretch>
                  </pic:blipFill>
                  <pic:spPr bwMode="auto">
                    <a:xfrm>
                      <a:off x="0" y="0"/>
                      <a:ext cx="3164205" cy="2382520"/>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Otra fuente de volatilidad de los precios en la primera mitad de la temporada fue la actividad de los especuladores (tales como los fondos de cobertura, operadores de “swaps” o de crédito recíproco y operadores de índices) en la Bolsa Intercontinental. El total de posiciones especulativas aumentó en un 80% entre agosto de 2010 y principios de noviembre de ese año, a la vez que el Indice A aumentaba en un 75%. El Índice A continuó aumentando durante todo el mes de marzo de 2011, pero el total de posiciones especulativas empezó a contraerse hasta los niveles que se habían observados al principio de la temporada en la segunda mitad de noviembre de 2010. Al contrario de lo que sucedió en 2007/08, parecería que los especuladores exclusivamente a largo plazo tuvieron un impacto limitado sobre la volatilidad de los precios del algodón en 2010/11.</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 xml:space="preserve">El nivel sin precedentes de la volatilidad y los precios del algodón en 2010/11 aceleró el descenso a largo plazo de la participación del algodón en el mercado provocando una caída de un 35,5% en 2009 a un 33,5% en 2010. Una encuesta reciente realizada por la Organización de las Naciones Unidas para la Agricultura y la Alimentación (FAO) y el CCIA indica que si bien los países en desarrollo consumen una porción mayor del algodón de consumo final a la consumida por los países desarrollados, las dos terceras partes del aumento en el consumo de algodón en los países en desarrollo desde el año 2000 fueron motivadas por el crecimiento demográfico y solo una tercera parte fue resultado de una elevación del consumo per cápita. En cambio, en los países desarrollados, el aumento poblacional sólo dio cuenta de un 20% del aumento del algodón de consumo final, mientras que el aumento en el consumo per cápita es responsable del 80% del aumento </w:t>
      </w:r>
      <w:r>
        <w:rPr>
          <w:rFonts w:cs="Arial" w:ascii="Arial" w:hAnsi="Arial"/>
          <w:sz w:val="16"/>
          <w:szCs w:val="16"/>
          <w:lang w:val="es-AR" w:eastAsia="es-AR"/>
        </w:rPr>
        <w:t>(7)</w:t>
      </w:r>
      <w:r>
        <w:rPr>
          <w:rFonts w:cs="Arial" w:ascii="Arial" w:hAnsi="Arial"/>
          <w:sz w:val="22"/>
          <w:szCs w:val="22"/>
          <w:lang w:val="es-AR" w:eastAsia="es-AR"/>
        </w:rPr>
        <w:t>. Se precisa de mayores esfuerzos promocionales en el nivel minorista para sostener la demanda del algodón, sobre todo en los países en desarrollo.</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t>Perspectiva para 2011/12: la volatilidad de los precios del algodón pudiera menguar</w:t>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La volatilidad de los precios del algodón menguaría en 2011/12 por la recuperación que se espera de las reservas globales de algodón y la resultante confianza de las hilanderías en la disponibilidad de la fibra. Sin embargo, la volatilidad pudiera permanecer por encima de los promedios históricos durante algunas temporadas más. Primeramente, el hecho de que las existencias iniciales continuaron limitadas en 2011/12 (representando sólo el 25% de la oferta mundial, cifra ligeramente inferior a la de la temporada anterior,) será un factor de volatilidad durante la primera mitad de la temporada. Cualquier cambio importante en los pronósticos de producción de los mayores productores del hemisferio norte afectaría los precios del algodón.</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3166745" cy="25831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7" t="-10" r="-7" b="-10"/>
                    <a:stretch>
                      <a:fillRect/>
                    </a:stretch>
                  </pic:blipFill>
                  <pic:spPr bwMode="auto">
                    <a:xfrm>
                      <a:off x="0" y="0"/>
                      <a:ext cx="3166745" cy="2583180"/>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mc:AlternateContent>
          <mc:Choice Requires="wpg">
            <w:drawing>
              <wp:anchor behindDoc="1" distT="0" distB="0" distL="114935" distR="114935" simplePos="0" locked="0" layoutInCell="0" allowOverlap="1" relativeHeight="17">
                <wp:simplePos x="0" y="0"/>
                <wp:positionH relativeFrom="column">
                  <wp:posOffset>-635</wp:posOffset>
                </wp:positionH>
                <wp:positionV relativeFrom="paragraph">
                  <wp:posOffset>1257300</wp:posOffset>
                </wp:positionV>
                <wp:extent cx="6793865" cy="403860"/>
                <wp:effectExtent l="5080" t="5080" r="5080" b="5080"/>
                <wp:wrapNone/>
                <wp:docPr id="16"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52.6pt;width:507.95pt;height:534.95pt" coordorigin="432,-3052" coordsize="10159,10699">
                <v:rect id="shape_0" fillcolor="#ffff99" stroked="t" o:allowincell="f" style="position:absolute;left:5030;top:-3051;width:635;height:10698;mso-wrap-style:none;v-text-anchor:middle;rotation:90">
                  <v:fill o:detectmouseclick="t" color2="#ff9900"/>
                  <v:stroke color="#ffcc00" weight="9360" joinstyle="miter" endcap="flat"/>
                  <w10:wrap type="none"/>
                </v:rect>
                <v:shape id="shape_0" fillcolor="#336699" stroked="f" o:allowincell="f" style="position:absolute;left:432;top:2086;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lang w:val="es-AR" w:eastAsia="es-AR"/>
        </w:rPr>
        <w:t>En segundo lugar, la incertidumbre que reina sobre las perspectivas económicas mundiales puede afectar la confianza de los consumidores, las ventas minoristas y, por ende, el consumo de algodón. Tercero, después de una temporada turbulenta marcada por un gran número de incumplimientos de contratos en la cadena de suministro del algodón, la cadena misma se ha debilitado. Y por último, una sostenida tendencia a la baja en los precios del algodón podrá dar lugar a diversos tipos de intervención gubernamental. Si dichas intervenciones no se anuncian con antelación, pudieran provocar mayor volatilidad en el mercado algodonero.</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t xml:space="preserve">Cómo enfrentar la volatilidad de los precios </w:t>
      </w:r>
      <w:r>
        <w:rPr>
          <w:rFonts w:cs="Arial" w:ascii="Arial" w:hAnsi="Arial"/>
          <w:b/>
          <w:bCs/>
          <w:lang w:val="es-AR" w:eastAsia="es-AR"/>
        </w:rPr>
        <w:t>(8)</w:t>
      </w:r>
    </w:p>
    <w:p>
      <w:pPr>
        <w:pStyle w:val="Normal"/>
        <w:autoSpaceDE w:val="false"/>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Como todos los intentos por controlar la volatilidad de los precios en los mercados de productos básicos (café, cacao, etc.) han fracasado indefectiblemente, resulta inútil tratar de implantar medidas para controlarla. El debate debería centrarse, más bien, en cómo mejorar la transparencia de los mercados para comprender mejor los móviles de la volatilidad y cómo evitar las peores consecuencias.</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Los gobiernos deberán esforzarse por mantener políticas gubernamentales estables. Políticas transparentes y bien divulgadas favorecerían una mejor planificación del sector privado. Los mercados pueden adaptarse a los cambios de política, pero cuando los cambios de política interna y comercial son frecuentes, obligan a hacer ajustes en el mercado que traen como resultado una mayor volatilidad de los precios.</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3166745" cy="25336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7" t="-10" r="-7" b="-10"/>
                    <a:stretch>
                      <a:fillRect/>
                    </a:stretch>
                  </pic:blipFill>
                  <pic:spPr bwMode="auto">
                    <a:xfrm>
                      <a:off x="0" y="0"/>
                      <a:ext cx="3166745" cy="2533650"/>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pPr>
      <w:r>
        <w:rPr>
          <w:rFonts w:cs="Arial" w:ascii="Arial" w:hAnsi="Arial"/>
          <w:sz w:val="22"/>
          <w:szCs w:val="22"/>
          <w:lang w:val="es-AR" w:eastAsia="es-AR"/>
        </w:rPr>
        <w:t xml:space="preserve">A los gobiernos les corresponde desempeñar un papel fundamental en el comercio algodonero mediante la aplicación consecuente de la ley, incluido el cumplimiento de los contratos. En virtud de la Convención de Nueva York de 1958, los signatarios se obligan a garantizar que los laudos arbitrales vinculados con el comercio internacional sean automáticamente aplicables en sus respectivos países. Además, el trabajo de los miembros de la Organización Mundial del Comercio (OMC) encaminado a la creación y aplicación de reglamentos mejora aún más el funcionamiento de los mercados de productos básicos. Se insta a todos los gobiernos a apoyar las instituciones en que se descansa el comercio internacional del algodón y de otros productos básicos garantizando que se dé pleno efecto a los laudos arbitrales válidos, apoyando el trabajo de los Organismos Internacionales de Productos Básicos, y exigiendo que las compañías que operan dentro de sus fronteras se rijan por las normas jurídicas. </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mc:AlternateContent>
          <mc:Choice Requires="wpg">
            <w:drawing>
              <wp:anchor behindDoc="1" distT="0" distB="0" distL="114935" distR="114935" simplePos="0" locked="0" layoutInCell="0" allowOverlap="1" relativeHeight="18">
                <wp:simplePos x="0" y="0"/>
                <wp:positionH relativeFrom="column">
                  <wp:posOffset>-635</wp:posOffset>
                </wp:positionH>
                <wp:positionV relativeFrom="paragraph">
                  <wp:posOffset>6221095</wp:posOffset>
                </wp:positionV>
                <wp:extent cx="6793865" cy="403860"/>
                <wp:effectExtent l="5080" t="5080" r="5080" b="5080"/>
                <wp:wrapNone/>
                <wp:docPr id="1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8.3pt;width:507.95pt;height:534.95pt" coordorigin="432,4766" coordsize="10159,10699">
                <v:rect id="shape_0" fillcolor="#ffff99" stroked="t" o:allowincell="f" style="position:absolute;left:5030;top:4766;width:635;height:10698;mso-wrap-style:none;v-text-anchor:middle;rotation:90">
                  <v:fill o:detectmouseclick="t" color2="#ff9900"/>
                  <v:stroke color="#ffcc00" weight="9360" joinstyle="miter" endcap="flat"/>
                  <w10:wrap type="none"/>
                </v:rect>
                <v:shape id="shape_0" fillcolor="#336699" stroked="f" o:allowincell="f" style="position:absolute;left:432;top:9903;width:1015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lang w:val="es-AR" w:eastAsia="es-AR"/>
        </w:rPr>
        <w:t>Se estima que las medidas gubernamentales de apoyo a la industria algodonera, incluido el apoyo directo a la producción, protección en frontera, subsidios para el aseguramiento de las cosechas, mecanismo de apoyo a los precios mínimos, y subsidios a la exportación, se redujeron de $5.500 millones en 2008/09, a $3.200 millones en 2009/10, para quedar en $1.300 millones en 2010/11. Cinco países proporcionaron subsidios en 2010/11 con un nivel de apoyo de 5 centavos la libra, quedando por debajo de los siete países que pagaron subsidios a razón de 11 centavos la libra, como promedio, en 2009/10. Un número mayor de países tiene programas de apoyo a la producción algodonera, pero debido a los altos precios los programas no efectuaron desembolsos físicos en 2010/11. Es altamente probable que si no se producen intervenciones normativas, la inevitable reducción de los precios del algodón traerá como resultado un retorno a niveles superiores de subsidio. La Secretaría del CCIA ha publicado gran cantidad de materiales sobre los impactos de las medidas gubernamentales que distorsionan la producción y el comercio del algodón. Existe un amplio consenso acerca de que ese tipo de medida deprimió los precios del mercado del algodón en un 10% como promedio durante el primer decenio del siglo XXI. Con el retorno de los precios a los niveles normales durante las próximas temporadas, las medidas gubernamentales probablemente depriman el mercado en similar magnitud en el futuro. Una conclusión exitosa de la Ronda de Doha ayudaría a reducir la incertidumbre en el comercio internacional. La Secretaría del CCIA proporciona información a la Secretaría de la OMC para apoyar las negociaciones de agricultura en la Ronda de Doha.</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Los gobiernos propiciarían lar toma de decisiones más atinadas si mejoraran su gestión de acopio y divulgación de estadísticas oportunas, pertinentes y precisas sobre la oferta y la demanda del algodón, y sobre todo, información sobre las existencias físicas. Para abordar esa problemática, la Secretaría del CCIA ayudó organizar un seminario sobre mejores prácticas de acopio y divulgación de las estadísticas algodoneras que se celebró en Beijing en junio de 2011, y también organizó una sesión paralela sobre la misma temática durante 70a Reunión Plenaria del CCIA en septiembre de 2011.</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Las estrategias de manejo del riesgo de los precios por medio de instrumentos de cobertura podrían ser una opción para algunos actores en la cadena de valor del algodón con el objetivo de limitar el impacto de la volatilidad sobre sus negocios. El manejo del riesgo de precios requiere que los operadores del mercado hagan un análisis disciplinado y seleccionen la estrategia idónea. Los gobiernos pueden desempeñar un papel vital en el enfoque del manejo del riesgo facilitando al sector privado acceso a los mecanismos de cobertura. Para abordar ese problema, el CCIA colaboró con el Banco Mundial brindando capacitación en materia de mecanismos de cobertura mediante un curso-taller de cuatro días sobre el empleo de futuros y opciones de algodón en junio de 2011 en Kenia.</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El objetivo del manejo del riesgo es reducir la exposición a la volatilidad de los precios mediante estrategias físicas y/o financieras de manejo de riesgo. Entre las estrategias físicas se cuentan las transacciones simultáneas o consecutivas, los contratos adelantados de precio fijo, los contratos adelantados de precio mínimo, los contratos a largo plazo y de precios por fijar. Esas estrategias son eficaces y la mayoría de los operadores hallarán que el manejo de riesgo por medios físicos es el más atractivo porque ya forma parte integral de su actividad comercial central.</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Las estrategias empleando medios financieros implican el aprovechamiento de los mercados financieros para cubrir la exposición física a los riesgos de los precios, como por ejemplo, los futuros y las opciones sobre los futuros. La Bolsa Intercontinental de Nueva York es la única que puede emplearse con eficacia para dar cobertura a las posiciones físicas del algodón. Sin embargo, el riesgo de base estará siempre presente (la base es la diferencia entre el precio físico y el precio en el mercado financiero). La posibilidad de que se produzcan cambios en la base es la mayor limitante al empleo de futuros como cobertura en transacciones con algodones que no sean de Estados Unidos. El manejo de riesgo puede entrañar el uso de contratos físicos y de instrumentos financieros; las operaciones de cobertura no son garantía de ganancias, sino un modo de minimizar el riesgo provocado por la volatilidad de los precios.</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Nuevas leyes en proceso de aplicación en Estados Unidos pudieran limitar el efecto los especuladores de largo plazo en los mercados de futuros de productos básicos, incluido el algodón. La Ley Dodd-Frank (ley pública 111-203, firmada el 21 de julio de 2010) tiene como finalidad implantar transparencia y rendición de cuentas en los mercados de futuros y opciones haciendo obligatorias las operaciones bursátiles y de compensación central para los derivados, y el acopio y la divulgación de información para mejorar la supervisión del mercado; conferir a los reguladores la potestad de imponer requisitos de capital y de margen a los operadores de “swaps” y a los mayores participantes en los “swaps”; obligar a los fondos de cobertura y a los asesores privados especializados en valores a inscribirse en la Comisión de Valores (de Estados Unidos) (SEC, por sus siglas en inglés) como asesores de inversiones y a entregar toda la información acerca de sus operaciones de compraventa y sus carteras que sea necesaria para valorar el riesgo sistémico</w:t>
      </w:r>
      <w:r>
        <w:rPr>
          <w:rFonts w:cs="Arial" w:ascii="Arial" w:hAnsi="Arial"/>
          <w:sz w:val="16"/>
          <w:szCs w:val="16"/>
          <w:lang w:val="es-AR" w:eastAsia="es-AR"/>
        </w:rPr>
        <w:t>(9)</w:t>
      </w:r>
      <w:r>
        <w:rPr>
          <w:rFonts w:cs="Arial" w:ascii="Arial" w:hAnsi="Arial"/>
          <w:sz w:val="22"/>
          <w:szCs w:val="22"/>
          <w:lang w:val="es-AR" w:eastAsia="es-AR"/>
        </w:rPr>
        <w:t>.</w:t>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ind w:left="2200" w:hanging="0"/>
        <w:jc w:val="center"/>
        <w:rPr>
          <w:rFonts w:ascii="Arial" w:hAnsi="Arial" w:cs="Arial"/>
          <w:i/>
          <w:i/>
          <w:iCs/>
          <w:sz w:val="22"/>
          <w:szCs w:val="22"/>
          <w:lang w:val="es-AR" w:eastAsia="es-AR"/>
        </w:rPr>
      </w:pPr>
      <w:r>
        <w:rPr>
          <w:rFonts w:cs="Arial" w:ascii="Arial" w:hAnsi="Arial"/>
          <w:i/>
          <w:iCs/>
          <w:sz w:val="22"/>
          <w:szCs w:val="22"/>
          <w:lang w:val="es-AR" w:eastAsia="es-AR"/>
        </w:rPr>
        <mc:AlternateContent>
          <mc:Choice Requires="wpg">
            <w:drawing>
              <wp:anchor behindDoc="1" distT="0" distB="0" distL="114935" distR="114935" simplePos="0" locked="0" layoutInCell="0" allowOverlap="1" relativeHeight="19">
                <wp:simplePos x="0" y="0"/>
                <wp:positionH relativeFrom="column">
                  <wp:posOffset>62865</wp:posOffset>
                </wp:positionH>
                <wp:positionV relativeFrom="paragraph">
                  <wp:posOffset>5925820</wp:posOffset>
                </wp:positionV>
                <wp:extent cx="6793865" cy="403860"/>
                <wp:effectExtent l="5080" t="5080" r="5080" b="5080"/>
                <wp:wrapNone/>
                <wp:docPr id="1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215.05pt;width:507.95pt;height:534.95pt" coordorigin="532,4301" coordsize="10159,10699">
                <v:rect id="shape_0" fillcolor="#ffff99" stroked="t" o:allowincell="f" style="position:absolute;left:5130;top:4301;width:635;height:10698;mso-wrap-style:none;v-text-anchor:middle;rotation:90">
                  <v:fill o:detectmouseclick="t" color2="#ff9900"/>
                  <v:stroke color="#ffcc00" weight="9360" joinstyle="miter" endcap="flat"/>
                  <w10:wrap type="none"/>
                </v:rect>
                <v:shape id="shape_0" fillcolor="#336699" stroked="f" o:allowincell="f" style="position:absolute;left:532;top:9438;width:10158;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rPr>
          <w:rFonts w:ascii="Arial" w:hAnsi="Arial" w:cs="Arial"/>
          <w:i/>
          <w:i/>
          <w:iCs/>
          <w:sz w:val="22"/>
          <w:szCs w:val="22"/>
          <w:lang w:val="es-AR" w:eastAsia="en-US"/>
        </w:rPr>
      </w:pPr>
      <w:r>
        <w:rPr>
          <w:rFonts w:cs="Arial" w:ascii="Arial" w:hAnsi="Arial"/>
          <w:i/>
          <w:iCs/>
          <w:sz w:val="22"/>
          <w:szCs w:val="22"/>
          <w:lang w:val="es-AR"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3815</wp:posOffset>
                </wp:positionV>
                <wp:extent cx="3619500" cy="0"/>
                <wp:effectExtent l="0" t="5080" r="0" b="5080"/>
                <wp:wrapNone/>
                <wp:docPr id="2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284.95pt,3.4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u w:val="single"/>
          <w:lang w:val="es-AR"/>
        </w:rPr>
      </w:pPr>
      <w:r>
        <w:rPr>
          <w:rFonts w:cs="Arial" w:ascii="Arial" w:hAnsi="Arial"/>
          <w:b/>
          <w:sz w:val="22"/>
          <w:szCs w:val="22"/>
          <w:u w:val="single"/>
          <w:lang w:val="es-AR"/>
        </w:rPr>
        <w:t>Referencias</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autoSpaceDE w:val="false"/>
        <w:jc w:val="both"/>
        <w:rPr>
          <w:rFonts w:ascii="Arial" w:hAnsi="Arial" w:cs="Arial"/>
          <w:lang w:val="es-AR" w:eastAsia="es-AR"/>
        </w:rPr>
      </w:pPr>
      <w:r>
        <w:rPr>
          <w:rFonts w:cs="Arial" w:ascii="Arial" w:hAnsi="Arial"/>
          <w:lang w:val="es-AR" w:eastAsia="es-AR"/>
        </w:rPr>
        <w:t>1) Basado en una ponencia presentada en la 70a Reunión Plenaria del CCIA celebrada en Buenos Aires, Argentina, 8 de septiembre de 2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2) La desviación estándar es una medida estadística que indica la dispersión de una serie respecto de su medi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3) Otras medidas de la volatilidad conducen a la misma conclusión. Véase “Tendencias en los precios durante 2010/11” en A</w:t>
      </w:r>
      <w:r>
        <w:rPr>
          <w:rFonts w:cs="Arial" w:ascii="Arial" w:hAnsi="Arial"/>
          <w:i/>
          <w:iCs/>
          <w:lang w:val="es-AR" w:eastAsia="es-AR"/>
        </w:rPr>
        <w:t xml:space="preserve">LGODON: Revista de la situación mundial </w:t>
      </w:r>
      <w:r>
        <w:rPr>
          <w:rFonts w:cs="Arial" w:ascii="Arial" w:hAnsi="Arial"/>
          <w:lang w:val="es-AR" w:eastAsia="es-AR"/>
        </w:rPr>
        <w:t>64(4), marzo-abril 2011.</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4) Los coeficientes de determinación (es decir, R2) entre el promedio del Indice A para la temporada y su diferencia relativa y, por otra parte, el coeficiente de variación entre 1973/74 y 2009/10 son 3,4% y 1,4%, respectivament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5) Plastina, A., y D. Ding. 2011. “Volatility in Prices of Cotton and Other Commodities” (Volatilidad en los precios del algodón y otros productos básicos). Disponible en </w:t>
      </w:r>
      <w:hyperlink r:id="rId10">
        <w:r>
          <w:rPr>
            <w:rStyle w:val="InternetLink"/>
            <w:rFonts w:cs="Arial" w:ascii="Arial" w:hAnsi="Arial"/>
            <w:lang w:val="es-AR" w:eastAsia="es-AR"/>
          </w:rPr>
          <w:t>http://www.icac.org/cotton_info/speeches/english.html</w:t>
        </w:r>
      </w:hyperlink>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6) La Secretaría del CCIA estima que los incumplimientos habrían llegado hasta un 10% de todos los contratos de comercio internacional del algodón en 2010/11. En cualquier año “normal”, los incumplimientos representan cerca del 2% de todos esos contratos. Las presentes estimaciones se basan en conversaciones con los comerciantes, las publicaciones de la industria y la experiencia; no hay fuentes impresas disponibl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7) FAO/ICAC World Apparel Fiber Consumption Survey (Encuesta sobre el consumo de fibtras para prendas de vestir del mundo) – Edición de 2011, disponible en línea en la siguiente dirección: </w:t>
      </w:r>
      <w:hyperlink r:id="rId11">
        <w:r>
          <w:rPr>
            <w:rStyle w:val="InternetLink"/>
            <w:rFonts w:cs="Arial" w:ascii="Arial" w:hAnsi="Arial"/>
            <w:lang w:val="es-AR" w:eastAsia="es-AR"/>
          </w:rPr>
          <w:t>https://www.icac.org/cart/pubdetail.php?id=PUB00000502</w:t>
        </w:r>
      </w:hyperlink>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8) Conclusiones de un seminario organizado por el CCIA y en Banco Mundial sobre “Volatilidad de los precios del algodón: Transparencia de la oferta y uso del algodón y políticas comerciales”. Los documentos del seminario están disponibles en </w:t>
      </w:r>
      <w:hyperlink r:id="rId12">
        <w:r>
          <w:rPr>
            <w:rStyle w:val="InternetLink"/>
            <w:rFonts w:cs="Arial" w:ascii="Arial" w:hAnsi="Arial"/>
            <w:lang w:val="es-AR" w:eastAsia="es-AR"/>
          </w:rPr>
          <w:t>http://www.icac.org/meetings/2011/price_volatility/english.html</w:t>
        </w:r>
      </w:hyperlink>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9) “Brief Summary of the Dodd-Frank Wall Street Reform and Consumer Protection Act” (Breve resumen de la Ley de Reforma de Wall Street y de Protección al Consumidor) disponible en </w:t>
      </w:r>
      <w:hyperlink r:id="rId13">
        <w:r>
          <w:rPr>
            <w:rStyle w:val="InternetLink"/>
            <w:rFonts w:cs="Arial" w:ascii="Arial" w:hAnsi="Arial"/>
            <w:lang w:val="es-AR" w:eastAsia="es-AR"/>
          </w:rPr>
          <w:t>http://banking.senate.gov/public/_files/070110_Dodd_Frank_Wall_Street_Reform_comprehensive_summary_Final.pdf</w:t>
        </w:r>
      </w:hyperlink>
    </w:p>
    <w:p>
      <w:pPr>
        <w:pStyle w:val="Normal"/>
        <w:autoSpaceDE w:val="false"/>
        <w:jc w:val="both"/>
        <w:rPr>
          <w:rFonts w:ascii="Arial" w:hAnsi="Arial" w:cs="Arial"/>
          <w:lang w:val="es-AR" w:eastAsia="es-AR"/>
        </w:rPr>
      </w:pPr>
      <w:r>
        <w:rPr>
          <w:rFonts w:cs="Arial" w:ascii="Arial" w:hAnsi="Arial"/>
          <w:lang w:val="es-AR" w:eastAsia="es-AR"/>
        </w:rPr>
      </w:r>
    </w:p>
    <w:p>
      <w:pPr>
        <w:pStyle w:val="Normal"/>
        <w:rPr>
          <w:rFonts w:ascii="Arial" w:hAnsi="Arial" w:cs="Arial"/>
          <w:b/>
          <w:b/>
          <w:sz w:val="22"/>
          <w:szCs w:val="22"/>
          <w:u w:val="single"/>
          <w:lang w:val="es-AR" w:eastAsia="es-AR"/>
        </w:rPr>
      </w:pPr>
      <w:r>
        <w:rPr>
          <w:rFonts w:cs="Arial" w:ascii="Arial" w:hAnsi="Arial"/>
          <w:b/>
          <w:sz w:val="22"/>
          <w:szCs w:val="22"/>
          <w:u w:val="single"/>
          <w:lang w:val="es-AR" w:eastAsia="es-AR"/>
        </w:rPr>
      </w:r>
    </w:p>
    <w:p>
      <w:pPr>
        <w:pStyle w:val="Normal"/>
        <w:rPr>
          <w:rFonts w:ascii="Arial" w:hAnsi="Arial" w:cs="Arial"/>
          <w:b/>
          <w:b/>
          <w:sz w:val="22"/>
          <w:szCs w:val="22"/>
          <w:u w:val="single"/>
          <w:lang w:val="es-AR"/>
        </w:rPr>
      </w:pPr>
      <w:r>
        <w:rPr>
          <w:rFonts w:cs="Arial" w:ascii="Arial" w:hAnsi="Arial"/>
          <w:b/>
          <w:sz w:val="22"/>
          <w:szCs w:val="22"/>
          <w:u w:val="single"/>
          <w:lang w:val="es-AR"/>
        </w:rPr>
      </w:r>
    </w:p>
    <w:sectPr>
      <w:type w:val="continuous"/>
      <w:pgSz w:w="12240" w:h="15840"/>
      <w:pgMar w:left="800" w:right="740" w:gutter="0" w:header="0" w:top="953" w:footer="0" w:bottom="9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icac.org/cotton_info/speeches/english.html" TargetMode="External"/><Relationship Id="rId11" Type="http://schemas.openxmlformats.org/officeDocument/2006/relationships/hyperlink" Target="https://www.icac.org/cart/pubdetail.php?id=PUB00000502" TargetMode="External"/><Relationship Id="rId12" Type="http://schemas.openxmlformats.org/officeDocument/2006/relationships/hyperlink" Target="http://www.icac.org/meetings/2011/price_volatility/english.html" TargetMode="External"/><Relationship Id="rId13" Type="http://schemas.openxmlformats.org/officeDocument/2006/relationships/hyperlink" Target="http://banking.senate.gov/public/_files/070110_Dodd_Frank_Wall_Street_Reform_comprehensive_summary_Final.pdf"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45:00Z</dcterms:created>
  <dc:creator>Nombre de usuario</dc:creator>
  <dc:description/>
  <cp:keywords/>
  <dc:language>en-US</dc:language>
  <cp:lastModifiedBy>SAGPyA</cp:lastModifiedBy>
  <cp:lastPrinted>2011-11-07T14:38:00Z</cp:lastPrinted>
  <dcterms:modified xsi:type="dcterms:W3CDTF">2011-11-22T14:25:00Z</dcterms:modified>
  <cp:revision>6</cp:revision>
  <dc:subject/>
  <dc:title>Plantío óptimo: Base para altos rendimientos</dc:title>
</cp:coreProperties>
</file>